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87736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8889203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